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ق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ی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ر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یج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ی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0/9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7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اح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/2/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ق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5/3/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ش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/3/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ت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/9/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ئ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/2/13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3:00Z</dcterms:created>
  <dc:creator>Tooska </dc:creator>
  <dc:description/>
  <cp:keywords/>
  <dc:language>en-US</dc:language>
  <cp:lastModifiedBy>Tooska </cp:lastModifiedBy>
  <dcterms:modified xsi:type="dcterms:W3CDTF">2006-04-03T06:05:00Z</dcterms:modified>
  <cp:revision>1</cp:revision>
  <dc:subject/>
  <dc:title>اقاله قرارداد</dc:title>
</cp:coreProperties>
</file>